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odytext4"/>
          <w:b/>
          <w:b/>
          <w:bCs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FF3333"/>
          <w:lang w:val="en-GB"/>
        </w:rPr>
        <w:t>The holy month of Ramadan is here</w:t>
      </w:r>
    </w:p>
    <w:p>
      <w:pPr>
        <w:pStyle w:val="Normal"/>
        <w:rPr>
          <w:rStyle w:val="Bodytext4"/>
          <w:sz w:val="20"/>
          <w:szCs w:val="20"/>
          <w:lang w:val="en-GB"/>
        </w:rPr>
      </w:pPr>
      <w:r>
        <w:rPr>
          <w:rStyle w:val="Bodytext4"/>
          <w:b/>
          <w:bCs/>
          <w:color w:val="000000"/>
          <w:sz w:val="20"/>
          <w:szCs w:val="20"/>
          <w:lang w:val="en-GB"/>
        </w:rPr>
        <w:t>Ramadan is a month of fasting during which the Muslims remember when the prophet Muhammed was given the Koran - the sacred book of Islam.</w:t>
      </w:r>
      <w:r>
        <w:rPr>
          <w:rStyle w:val="Bodytext4"/>
          <w:color w:val="000000"/>
          <w:sz w:val="20"/>
          <w:szCs w:val="20"/>
          <w:lang w:val="en-GB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t>Fatemeh writes about what this religious festivity means, describing what Muslims do during Ramadan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"The holy month of Ramadan is here, and I wanted to explain what it means to me as a Muslim. 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t>What happens during it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The month of Ramadan is when fasting for Muslims is vital. This is when all Muslims do not eat or drink anything from sunrise to sunset.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This is done for 30 days each year, during which you are expected to read the Koran at least once.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At the end of Ramadan, we celebrate a festival called Eid-al-Fitr. 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t>Fasting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Fasting means I must get up early, before sunrise, so I can have something to eat for the day ahead. These times vary as the Islamic calendar is based on the positions of the moon.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Winter is the best season for fasting as there are shorter daylight hours, while it is agonising in summer.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Towards midday, I am very hungry as it is the time I normally have lunch, but as the day progresses I get used to it. It's traditional to break your fast with dates and tea. 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t>A time to look up to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Although it deprives me of doing such things as swimming, I always look forward to Ramadan, and not just because of the festival that follows!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This holy month gives me a lot of time to think about the famine and poverty surrounding us.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So, if you see any of your Muslim friends on 26th November, don't forget to wish them Happy Eid-al-Fitr!" </w:t>
      </w:r>
    </w:p>
    <w:p>
      <w:pPr>
        <w:pStyle w:val="NormalWeb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Fatemeh, 12, Birmingham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144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14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A4A4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A4A4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0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PageNumber">
    <w:name w:val="Page Number"/>
    <w:basedOn w:val="Fuentedeprrafopredeter"/>
    <w:rPr/>
  </w:style>
  <w:style w:type="character" w:styleId="Header1">
    <w:name w:val="header1"/>
    <w:basedOn w:val="Fuentedeprrafopredeter"/>
    <w:qFormat/>
    <w:rPr>
      <w:rFonts w:ascii="Arial" w:hAnsi="Arial" w:cs="Arial"/>
      <w:b/>
      <w:bCs/>
      <w:strike w:val="false"/>
      <w:dstrike w:val="false"/>
      <w:color w:val="FF6600"/>
      <w:sz w:val="22"/>
      <w:szCs w:val="22"/>
      <w:u w:val="none"/>
    </w:rPr>
  </w:style>
  <w:style w:type="character" w:styleId="Bodytext4">
    <w:name w:val="bodytext4"/>
    <w:basedOn w:val="Fuentedeprrafopredete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7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1:01:00Z</dcterms:created>
  <dc:creator>Yo</dc:creator>
  <dc:description/>
  <dc:language>en-US</dc:language>
  <cp:lastModifiedBy>Yo</cp:lastModifiedBy>
  <cp:lastPrinted>2003-11-12T22:01:00Z</cp:lastPrinted>
  <dcterms:modified xsi:type="dcterms:W3CDTF">2003-11-12T21:01:00Z</dcterms:modified>
  <cp:revision>2</cp:revision>
  <dc:subject/>
  <dc:title>PRECISIONES</dc:title>
</cp:coreProperties>
</file>